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MS Mincho;ＭＳ 明朝"/>
        </w:rPr>
        <w:t>Ψαλμός ΛΒ (ΛΓ) 3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Τώ Δαυϊδ.</w:t>
      </w:r>
    </w:p>
    <w:p>
      <w:pPr>
        <w:pStyle w:val="Style15"/>
        <w:rPr>
          <w:rFonts w:eastAsia="MS Mincho;ＭＳ 明朝"/>
        </w:rPr>
      </w:pPr>
      <w:r>
        <w:rPr>
          <w:rFonts w:eastAsia="MS Mincho;ＭＳ 明朝"/>
        </w:rPr>
        <w:t>ΑΓΑΛΛΙΑΣΘΕ, δίκαιοι, εν Κυρίω,  τοις ευθέσι πρέπει αίνεσις. 2 εξομολογείσθε τω Κυρίω εν κιθάρα, εν ψαλτηρίω δεκαχόρδω ψάλατε αυτώ. 3 άσατε αυτώ άσμα καινόν, καλώς ψάλατε αυτώ εν αλαλαγμώ. 4 ότι ευθής ο λόγος του Κυρίου, και πάντα τα έργα αυτού εν πίστει,  5 αγαπά ελεημοσύνην και κρίσιν, του ελέους Κυρίου πλήρης η γή. 6 τω λόγω του Κυρίου οι ουρανοί εστερεώθησαν και τω πνεύματι του στόματος αυτού πάσα η δύναμις αυτών,  7 συνάγων ωσεί ασκόν ύδατα θαλάσσης, τιθείς εν θησαυροίς αβύσσους. 8 φοβηθήτω τον Κύριον πάσα η γή, απ’ αυτού δέ σαλευθήτωσαν πάντες οι κατοικούντες την οικουμένην,  9 ότι αυτός είπε και εγενήθησαν, αυτός ενετείλατο και εκτίσθησαν. 10 Κύριος διασκεδάζει βουλάς εθνών, αθετεί δέ λογισμούς λαών και αθετεί βουλάς αρχόντων,  11 η δέ βουλή του Κυρίου εις τον αιώνα μένει, λογισμοί της καρδίας αυτού εις γενεάν και γενεάν. 12 μακάριον το έθνος, ού εστι Κύριος ο Θεός αυτού, λαός, όν εξελέξατο εις κληρονομίαν εαυτώ. 13 εξ ουρανού επέβλεψεν ο Κύριος, είδε πάντας τούς υιούς των ανθρώπων,  14 εξ ετοίμου κατοικητηρίου αυτού επέβλεψεν επι πάντας τούς κατοικούντας την γήν, 15 ο πλάσας κατά μόνας τας καρδίας αυτών, ο συνιείς πάντα τα έργα αυτών. 16 ου σώζεται βασιλεύς δια πολλήν δύναμιν, και γίγας ου σωθήσεται εν πλήθει ισχύος αυτού. 17 ψευδής ίππος εις σωτηρίαν, εν δέ πλήθει δυνάμεως αυτού ου σωθήσεται. 18 ιδού οι οφθαλμοί Κυρίου επι τούς φοβουμένους αυτόν τούς ελπίζοντας επι το έλεος αυτού, 19 ρύσασθαι εκ θανάτου τας ψυχάς αυτών και διαθρέψαι αυτούς εν λιμώ. 20 η ψυχή ημών υπομενεί τω Κυρίω, ότι βοηθός και υπερασπιστής ημών εστιν,  21 ότι εν αυτώ ευφρανθήσεται η καρδία ημών, και εν τω ονόματι τω αγίω αυτού ηλπίσαμεν. 22 γένοιτο, Κύριε, το έλεός σου εφ’ ημάς, καθάπερ ηλπίσαμεν επι σέ.</w:t>
      </w:r>
    </w:p>
    <w:p>
      <w:pPr>
        <w:pStyle w:val="Style15"/>
        <w:rPr>
          <w:rFonts w:eastAsia="MS Mincho;ＭＳ 明朝"/>
        </w:rPr>
      </w:pPr>
      <w:r>
        <w:rPr>
          <w:rFonts w:eastAsia="MS Mincho;ＭＳ 明朝"/>
        </w:rPr>
      </w:r>
    </w:p>
    <w:p>
      <w:pPr>
        <w:pStyle w:val="Style15"/>
        <w:jc w:val="center"/>
        <w:rPr/>
      </w:pPr>
      <w:r>
        <w:rPr>
          <w:rFonts w:eastAsia="MS Mincho;ＭＳ 明朝"/>
        </w:rPr>
        <w:t>Ψαλμός ΛΓ (ΛΔ) 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Τώ Δαυϊδ, οπότε ηλλοίωσε το πρόσωπον αυτού εναντίον</w:t>
      </w:r>
    </w:p>
    <w:p>
      <w:pPr>
        <w:pStyle w:val="Style15"/>
        <w:rPr/>
      </w:pPr>
      <w:r>
        <w:rPr>
          <w:rFonts w:eastAsia="Courier New"/>
        </w:rPr>
        <w:t xml:space="preserve">  </w:t>
      </w:r>
      <w:r>
        <w:rPr>
          <w:rFonts w:eastAsia="MS Mincho;ＭＳ 明朝"/>
        </w:rPr>
        <w:t>Αβιμέλεχ, και απέλυσεν αυτόν, και απήλθεν.</w:t>
      </w:r>
    </w:p>
    <w:p>
      <w:pPr>
        <w:pStyle w:val="Style15"/>
        <w:rPr>
          <w:rFonts w:eastAsia="MS Mincho;ＭＳ 明朝"/>
        </w:rPr>
      </w:pPr>
      <w:r>
        <w:rPr>
          <w:rFonts w:eastAsia="MS Mincho;ＭＳ 明朝"/>
        </w:rPr>
        <w:t>2 ΕΥΛΟΓΗΣΩ τον Κύριον εν παντί καιρώ, δια παντός η αίνεσις αυτού εν τω στόματί μου. 3 εν τω Κυρίω επαινεθήσεται η ψυχή μου,  ακουσάτωσαν πραείς, και ευφρανθήτωσαν. 4 μεγαλύνατε τον Κύριον σύν εμοί, και υψώσωμεν το όνομα αυτού επι το αυτό. 5 εξεζήτησα τον Κύριον, και επήκουσέ μου και εκ πασών των θλίψεών μου ερρύσατό με. 6 προσέλθετε προς αυτόν και φωτίσθητε, και τα πρόσωπα υμών ου μή καταισχυνθή. 7 ούτος ο πτωχός εκέκραξε και ο Κύριος εισήκουσεν αυτού και εκ πασών των θλίψεων αυτού έσωσεν αυτόν. 8 παρεμβαλεί άγγελος Κυρίου κύκλω των φοβουμένων αυτόν και ρύσεται αυτούς. 9 γεύσασθε και ίδετε ότι χρηστός ο Κύριος,  μακάριος ανήρ, ός ελπίζει επ’ αυτόν. 10 φοβήθητε τον Κύριον πάντες οι άγιοι αυτού, ότι ουκ έστιν υστέρημα τοις φοβουμένοις αυτόν. 11 πλούσιοι επτώχευσαν και επείνασαν, οι δέ εκζητούντες τον Κύριον ουκ ελαττωθήσονται παντός αγαθού. (διάψαλμα). 12 δεύτε, τέκνα, ακούσατέ μου,  φόβον Κυρίου διδάξω υμάς. 13 τίς εστιν άνθρωπος ο θέλων ζωήν, αγαπών ημέρας ιδείν αγαθάς? 14 παύσον την γλώσσάν σου απο κακού και χείλη σου του μή λαλήσαι δόλον. 15 έκκλινον απο κακού και ποίησον αγαθόν, ζήτησον ειρήνην και δίωξον αυτήν. 16 οφθαλμοί Κυρίου επι δικαίους, και ώτα αυτού εις δέησιν αυτών. 17 πρόσωπον δέ Κυρίου επι ποιούντας κακά του εξολοθρεύσαι εκ γής το μνημόσυνον αυτών. 18 εκέκραξαν οι δίκαιοι, και ο Κύριος εισήκουσεν αυτών, και εκ πασών των θλίψεων αυτών ερρύσατο αυτούς. 19 εγγύς Κύριος τοις συντετριμμένοις την καρδίαν και τούς ταπεινούς τω πνεύματι σώσει. 20 πολλαί αι θλίψεις των δικαίων, και εκ πασών αυτών ρύσεται αυτούς ο Κύριος,  21 φυλάσσει Κύριος πάντα τα οστά αυτών, έν εξ αυτών ου συντριβήσεται. 22 θάνατος αμαρτωλών πονηρός, και οι μισούντες τον δίκαιον πλημμελήσουσι. 23 λυτρώσεται Κύριος ψυχάς δούλων αυτού, και ου μή πλημμελήσουσι πάντες οι ελπίζοντες επ’ αυτόν.</w:t>
      </w:r>
    </w:p>
    <w:p>
      <w:pPr>
        <w:pStyle w:val="Style15"/>
        <w:rPr>
          <w:rFonts w:eastAsia="MS Mincho;ＭＳ 明朝"/>
        </w:rPr>
      </w:pPr>
      <w:r>
        <w:rPr>
          <w:rFonts w:eastAsia="MS Mincho;ＭＳ 明朝"/>
        </w:rPr>
      </w:r>
    </w:p>
    <w:p>
      <w:pPr>
        <w:pStyle w:val="Style15"/>
        <w:jc w:val="center"/>
        <w:rPr/>
      </w:pPr>
      <w:r>
        <w:rPr>
          <w:rFonts w:eastAsia="MS Mincho;ＭＳ 明朝"/>
        </w:rPr>
        <w:t>Ψαλμός ΛΔ (ΛΕ)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Τώ Δαυϊδ.</w:t>
      </w:r>
    </w:p>
    <w:p>
      <w:pPr>
        <w:pStyle w:val="Style15"/>
        <w:rPr/>
      </w:pPr>
      <w:r>
        <w:rPr>
          <w:rFonts w:eastAsia="MS Mincho;ＭＳ 明朝"/>
        </w:rPr>
        <w:t>ΔΙΚΑΣΟΝ, Κύριε, τούς αδικούντάς με, πολέμησον τούς πολεμούντάς με. 2 επιλαβού όπλου και θυρεού και ανάστηθι εις την βοήθειάν μου, 3 έκχεον ρομφαίαν και σύγκλεισον εξ εναντίας των καταδιωκόντων με,  είπον τη ψυχή μου,  Σωτηρία σού ειμι εγώ. 4 αισχυνθήτωσαν και εντραπήτωσαν οι ζητούντες την ψυχήν μου, αποστραφήτωσαν εις τα οπίσω και καταισχυνθήτωσαν οι λογιζόμενοί μοι κακά. 5 γενηθήτωσαν ωσεί χνούς κατά πρόσωπον ανέμου, και άγγελος Κυρίου εκθλίβων αυτούς,  6 γενηθήτω η οδός αυτών σκότος και ολίσθημα, και άγγελος Κυρίου καταδιώκων αυτούς,  7 ότι δωρεάν έκρυψάν μοι διαφθοράν παγίδος αυτών, μάτην ωνείδισαν την ψυχήν μου. 8 ελθέτω αυτώ παγίς, ήν ου γινώσκει, και η θήρα, ήν έκρυψε, συλλαβέτω αυτόν, και εν τη παγίδι πεσείται εν αυτή. 9 η δέ ψυχή μου αγαλλιάσεται επι τω Κυρίω, τερφθήσεται επι τω σωτηρίω αυτού. 10 πάντα τα οστά μου ερούσι,  Κύριε, τίς όμοιός σοι? ρυόμενος πτωχόν εκ χειρός στερεωτέρων αυτού και πτωχόν και πένητα απο των διαρπαζόντων αυτόν. 11 αναστάντες μοι μάρτυρες άδικοι, ά ουκ εγίνωσκον, επηρώτων με. 12 ανταπεδίδοσάν μοι πονηρά αντί αγαθών και ατεκνίαν τη ψυχή μου. 13 εγώ δέ εν τω αυτούς παρενοχλείν μοι ενεδυόμην σάκκον και εταπείνουν εν νηστεία την ψυχήν μου, και η προσευχή μου εις κόλπον μου αποστραφήσεται. 14 ως πλησίον, ως αδελφώ ημετέρω ούτως ευηρέστουν,  ως πενθών και σκυθρωπάζων, ούτως εταπεινούμην. 15 και κατ’ εμού ευφράνθησαν και συνήχθησαν, συνήχθησαν επ’ εμέ μάστιγες, και ουκ έγνων, διεσχίσθησαν και ου κατενύγησαν. 16 επείρασάν με, εξεμυκτήρισάν με μυκτηρισμώ, έβρυξαν επ' εμέ τούς οδόντας αυτών. 17 Κύριε, πότε επόψη? αποκατάστησον την ψυχήν μου απο της κακουργίας αυτών, απο λεόντων την μονογενή μου. 18 εξομολογήσομαί σοι εν εκκλησία πολλή, εν λαώ βαρεί αινέσω σε. 19 μή επιχαρείησάν μοι οι εχθραίνοντές μοι αδίκως, οι μισούντες με δωρεάν και διανεύοντες οφθαλμοίς. 20 ότι εμοί μέν ειρηνικά ελάλουν και επ’ οργήν δόλους διελογίζοντο. 21 και επλάτυναν επ’ εμέ το στόμα αυτών, είπαν,  εύγε, εύγε, είδον οι οφθαλμοί ημών. 22 είδες, Κύριε, μή παρασιωπήσης, Κύριε, μή αποστής απ’ εμού,  23 εξεγέρθητι, Κύριε, και πρόσχες τη κρίσει μου, ο Θεός μου και ο Κύριός μου, εις την δίκην μου. 24 κρίνόν με, Κύριε, κατά την δικαιοσύνην σου, Κύριε ο Θεός μου, και μή επιχαρείησάν μοι. 25 μή είποισαν εν καρδίαις αυτών,  εύγε, εύγε τη ψυχή ημών,  μηδέ είποιεν,  Κατεπίομεν αυτόν. 26 αισχυνθείησαν και εντραπείησαν άμα οι επιχαίροντες τοις κακοίς μου, ενδυσάσθωσαν αισχύνην και εντροπήν οι μεγαλορρημονούντες επ’ εμέ. 27 αγαλλιάσθωσαν και ευφρανθήτωσαν οι θέλοντες την δικαιοσύνην μου και ειπάτωσαν διαπαντός,  μεγαλυνθήτω ο Κύριος, οι θέλοντες την ειρήνην του δούλου αυτού. 28 και η γλώσσά μου μελετήσει την δικαιοσύνην σου, όλην την ημέραν τον έπαινόν σου.</w:t>
      </w:r>
    </w:p>
    <w:p>
      <w:pPr>
        <w:pStyle w:val="Style15"/>
        <w:rPr>
          <w:rFonts w:eastAsia="MS Mincho;ＭＳ 明朝"/>
        </w:rPr>
      </w:pPr>
      <w:r>
        <w:rPr>
          <w:rFonts w:eastAsia="MS Mincho;ＭＳ 明朝"/>
        </w:rPr>
      </w:r>
    </w:p>
    <w:p>
      <w:pPr>
        <w:pStyle w:val="Style15"/>
        <w:jc w:val="center"/>
        <w:rPr/>
      </w:pPr>
      <w:r>
        <w:rPr>
          <w:rFonts w:eastAsia="MS Mincho;ＭＳ 明朝"/>
        </w:rPr>
        <w:t>Ψαλμός ΛΕ (ΛΣΤ)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Εις το τέλος,  τω δούλω Κυρίου τω Δαυϊδ.</w:t>
      </w:r>
    </w:p>
    <w:p>
      <w:pPr>
        <w:pStyle w:val="Style15"/>
        <w:rPr>
          <w:rFonts w:eastAsia="MS Mincho;ＭＳ 明朝"/>
        </w:rPr>
      </w:pPr>
      <w:r>
        <w:rPr>
          <w:rFonts w:eastAsia="MS Mincho;ＭＳ 明朝"/>
        </w:rPr>
        <w:t>2 ΦΗΣΙΝ ο παράνομος του αμαρτάνειν εν εαυτώ, ουκ έστι φόβος Θεού απέναντι των οφθαλμών αυτού,  3 ότι εδόλωσεν ενώπιον αυτού του ευρείν την ανομίαν αυτού και μισήσαι. 4 τα ρήματα του στόματος αυτού ανομία και δόλος, ουκ ηβουλήθη συνιέναι του αγαθύναι,  5 ανομίαν διελογίσατο επι της κοίτης αυτού, παρέστη πάση οδώ ουκ αγαθή, κακία δέ ου προσώχθισε. 6 Κύριε, εν τω ουρανώ το έλεός σου, και η αλήθειά σου έως των νεφελών,  7 η δικαιοσύνη σου ως όρη Θεού, τα κρίματά σου ωσεί άβυσσος πολλή,  ανθρώπους και κτήνη σώσεις, Κύριε. 8 ως επλήθυνας το έλεός σου, ο Θεός,  οι δέ υιοί των ανθρώπων εν σκέπη των πτερύγων σου ελπιούσι. 9 μεθυσθήσονται απο πιότητος οίκου σου, και τον χειμάρρουν της τρυφής σου ποτιείς αυτούς,  10 ότι παρά σοί πηγή ζωής, εν τω φωτί σου οψόμεθα φώς. 11 παράτεινον το έλεός σου τοις γινώσκουσί σε και την δικαιοσύνην σου τοις ευθέσι τη καρδία. 12 μή ελθέτω μοι πούς υπερηφανίας, και χείρ αμαρτωλού μή σαλεύσαι με. 13 εκεί έπεσον πάντες οι εργαζόμενοι την ανομίαν, εξώσθησαν και ου μή δύνωνται στήναι.</w:t>
      </w:r>
    </w:p>
    <w:p>
      <w:pPr>
        <w:pStyle w:val="Style15"/>
        <w:rPr>
          <w:rFonts w:eastAsia="MS Mincho;ＭＳ 明朝"/>
        </w:rPr>
      </w:pPr>
      <w:r>
        <w:rPr>
          <w:rFonts w:eastAsia="MS Mincho;ＭＳ 明朝"/>
        </w:rPr>
      </w:r>
    </w:p>
    <w:p>
      <w:pPr>
        <w:pStyle w:val="Style15"/>
        <w:jc w:val="center"/>
        <w:rPr/>
      </w:pPr>
      <w:r>
        <w:rPr>
          <w:rFonts w:eastAsia="MS Mincho;ＭＳ 明朝"/>
        </w:rPr>
        <w:t>Ψαλμός ΛΣΤ (ΛΖ) 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Τώ Δαυϊδ.</w:t>
      </w:r>
    </w:p>
    <w:p>
      <w:pPr>
        <w:pStyle w:val="Style15"/>
        <w:rPr>
          <w:rFonts w:eastAsia="MS Mincho;ＭＳ 明朝"/>
        </w:rPr>
      </w:pPr>
      <w:r>
        <w:rPr>
          <w:rFonts w:eastAsia="MS Mincho;ＭＳ 明朝"/>
        </w:rPr>
        <w:t xml:space="preserve">ΜΗ ΠΑΡΑΖΗΛΟΥ εν πονηρευομένοις μηδέ ζήλου τούς ποιούντας την ανομίαν,  2 ότι ωσεί χόρτος ταχύ αποξηρανθήσονται και ωσεί λάχανα χλόης ταχύ αποπεσούνται. 3 έλπισον επι Κύριον και ποίει χρηστότητα και κατασκήνου την γήν, και ποιμανθήση επι τω πλούτω αυτής. 4 κατατρύφησον του Κυρίου, και δώσει σοι τα αιτήματα της καρδίας σου. 5 αποκάλυψον προς Κύριον την οδόν σου και έλπισον επ’ αυτόν, και αυτός ποιήσει 6 και εξοίσει ως φώς την δικαιοσύνην σου και το κρίμά σου ως μεσημβρίαν. 7 υποτάγηθι τω Κυρίω και ικέτευσον αυτόν,  μή παραζήλου εν τω κατευοδουμένω εν τη οδώ αυτού εν ανθρώπω ποιούντι παρανομίαν. 8 παύσαι απο οργής και εγκατάλιπε θυμόν, μή παραζήλου ώστε πονηρεύεσθαι,  9 ότι οι πονηρευόμενοι εξολοθρευθήσονται, οι δέ υπομένοντες τον Κύριον αυτοί κληρονομήσουσι γήν. 10 και έτι ολίγον και ου μή υπάρξη ο αμαρτωλός, και ζητήσεις τον τόπον αυτού, και ου μή εύρης,  11 οι δέ πραείς κληρονομήσουσι γήν και κατατρυφήσουσιν επι πλήθει ειρήνης. 12 παρατηρήσεται ο αμαρτωλός τον δίκαιον και βρύξει επ’ αυτόν τούς οδόντας αυτού,  13 ο δέ Κύριος εκγελάσεται αυτόν, ότι προβλέπει ότι ήξει η ημέρα αυτού. 14 ρομφαίαν εσπάσαντο οι αμαρτωλοί, ενέτειναν τόξον αυτών του καταβαλείν πτωχόν και πένητα, του σφάξαι τούς ευθείς τη καρδία,  15 η ρομφαία αυτών εισέλθοι εις τας καρδίας αυτών και τα τόξα αυτών συντριβείη. 16 κρείσσον ολίγον τω δικαίω υπέρ πλούτον αμαρτωλών πολύν,  17 ότι βραχίονες αμαρτωλών συντριβήσονται, υποστηρίζει δέ δικαίους ο Κύριος. 18 γινώσκει Κύριος τας οδούς των αμώμων, και η κληρονομία αυτών εις τον αιώνα έσται,  19 ου καταισχυνθήσονται εν καιρώ πονηρώ και εν ημέραις λιμού χορτασθήσονται. 20 ότι οι αμαρτωλοί απολούνται, οι δέ εχθροί του Κυρίου άμα τω δοξασθήναι αυτούς και υψωθήναι εκλείποντες ωσεί καπνός εξέλιπον. 21 δανείζεται ο αμαρτωλός και ουκ αποτίσει, ο δέ δίκαιος οικτείρει και δίδωσιν,  22 ότι οι ευλογούντες αυτόν κληρονομήσουσι γήν, οι δέ καταρώμενοι αυτόν εξολοθρευθήσονται. 23 παρά Κυρίου τα διαβήματα ανθρώπου κατευθύνεται, και την οδόν αυτού θελήσει σφό δρα,  24 όταν πέση, ου καταρραχθήσεται, ότι Κύριος αντιστηρίζει χείρα αυτού. 25 νεώτερος εγενόμην και γάρ εγήρασα και ουκ είδον δίκαιον εγκαταλελειμμένον, ουδέ το σπέρμα αυτού ζητούν άρτους,  26 όλην την ημέραν ελεεί και δανείζει ο δίκαιος, και το σπέρμα αυτού εις ευλογίαν έσται. 27 έκκλινον απο κακού και ποίησον αγαθόν και κατασκήνου εις αιώνα αιώνος,  28 ότι Κύριος αγαπά κρίσιν και ουκ εγκαταλείψει τούς οσίους αυτού, εις τον αιώνα φυλαχθήσονται,  άνομοι δέ εκδιωχθήσονται, και σπέρμα ασεβών εξολοθρευθήσεται. 29 δίκαιοι δέ κληρονομήσουσι γήν και κατασκηνώσουσιν εις αιώνα αιώνος επ’ αυτής. 30 στόμα δικαίου μελετήσει σοφίαν, και η γλώσσα αυτού λαλήσει κρίσιν. 31 ο νόμος του </w:t>
      </w:r>
    </w:p>
    <w:p>
      <w:pPr>
        <w:pStyle w:val="Style15"/>
        <w:rPr>
          <w:rFonts w:eastAsia="MS Mincho;ＭＳ 明朝"/>
        </w:rPr>
      </w:pPr>
      <w:r>
        <w:rPr>
          <w:rFonts w:eastAsia="MS Mincho;ＭＳ 明朝"/>
        </w:rPr>
        <w:t>Θεού αυτού εν καρδία αυτού, και ουχ υποσκελισθήσεται τα διαβήματα αυτού. 32 κατανοεί ο αμαρτωλός τον δίκαιον και ζητεί του θανατώσαι αυτόν, 33 ο δέ Κύριος ου μή εγκαταλίπη αυτόν εις τας χείρας αυτού, ουδέ μή καταδικάσηται αυτόν, όταν κρίνηται αυτώ. 34 υπόμεινον τον Κύριον και φύλαξον την οδόν αυτού, και υψώσει σε του κατακληρονομήσαι γήν,  εν τω εξολοθρεύεσθαι αμαρτωλούς όψει. 35 είδον τον ασεβή υπερυψούμενον και επαιρόμενον ως τας κέδρους του Λιβάνου,  36 και παρήλθον, και ιδού ουκ ήν, και εζήτησα αυτόν, και ουχ ευρέθη ο τόπος αυτού. 37 φύλασσε ακακίαν και ίδε ευθύτητα, ότι εστίν εγκατάλειμμα ανθρώπω ειρηνικώ,  38 οι δέ παράνομοι εξολοθρευθήσονται επι το αυτό, τα εγκαταλείμματα των ασεβών εξολοθρευθήσονται. 39 σωτηρία δέ των δικαίων παρά Κυρίου, και υπερασπιστής αυτών εστιν εν καιρώ θλίψεως, 40 και βοηθήσει αυτοίς Κύριος και ρύσεται αυτούς και εξελείται αυτούς εξ αμαρτωλών και σώσει αυτούς, ότι ήλπισαν επ’ αυτό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54:00Z</dcterms:created>
  <dc:creator>user</dc:creator>
  <dc:description/>
  <cp:keywords/>
  <dc:language>en-US</dc:language>
  <cp:lastModifiedBy>ΓΙΑΝΝΗΣ</cp:lastModifiedBy>
  <dcterms:modified xsi:type="dcterms:W3CDTF">2022-04-09T09:20:00Z</dcterms:modified>
  <cp:revision>10</cp:revision>
  <dc:subject/>
  <dc:title>ΨΑΛΜΟΊ</dc:title>
</cp:coreProperties>
</file>